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0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Т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10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0,4 кВ, к ТП 10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 xml:space="preserve">   </w:t>
        <w:tab/>
        <w:t xml:space="preserve">          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22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2-03T14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